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27.03.2025 № 51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109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757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866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42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4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42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7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2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21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21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9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 местного значения (на частичное асфальтирование территории,  прилегающей к зданию МБОУ «СОШ № 15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09:29:00Z</cp:lastPrinted>
  <dcterms:modified xsi:type="dcterms:W3CDTF">2025-03-27T11:44:00Z</dcterms:modified>
  <cp:revision>2688</cp:revision>
  <dc:subject/>
  <dc:title>ПРИЛОЖЕНИЕ № 4</dc:title>
</cp:coreProperties>
</file>